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39</w:t>
        <w:tab/>
        <w:t>D.</w:t>
        <w:tab/>
        <w:t>Form: Declaration Regarding Mental Fun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39-1</w:t>
        <w:tab/>
        <w:t>Declaration regarding mental fun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DECLARATION REGARDING MENTAL FUNCTIONS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Re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I am acquainted with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I most recently saw him/her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 xml:space="preserve">]_ _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plac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I believe him/her to have the following mental functions/deficits:</w:t>
      </w:r>
    </w:p>
    <w:p>
      <w:pPr>
        <w:pStyle w:val="Formflush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00"/>
        <w:gridCol w:w="578"/>
        <w:gridCol w:w="2530"/>
      </w:tblGrid>
      <w:tr>
        <w:trPr>
          <w:tblHeader w:val="true"/>
        </w:trPr>
        <w:tc>
          <w:tcPr>
            <w:tcW w:w="2748" w:type="dxa"/>
            <w:tcBorders/>
          </w:tcPr>
          <w:p>
            <w:pPr>
              <w:pStyle w:val="Formflus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>
                <w:i/>
                <w:i/>
                <w:iCs/>
              </w:rPr>
            </w:pPr>
            <w:r>
              <w:rPr>
                <w:iCs/>
              </w:rPr>
              <w:t>Yes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>
                <w:i/>
                <w:i/>
                <w:iCs/>
              </w:rPr>
            </w:pPr>
            <w:r>
              <w:rPr>
                <w:iCs/>
              </w:rPr>
              <w:t>No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>
                <w:iCs/>
              </w:rPr>
            </w:pPr>
            <w:r>
              <w:rPr>
                <w:iCs/>
              </w:rPr>
              <w:t>Don’t Know/Comments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I. ALERTNESS AND ATTENTION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Consciousness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Orientation to time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Orientation to place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Orientation to person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Orientation to situation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Ability to pay attention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Ability to concentrate on task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II. INFORMATION PROCESSING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>
                <w:iCs/>
              </w:rPr>
              <w:t>Short-term</w:t>
            </w:r>
            <w:r>
              <w:rPr/>
              <w:t xml:space="preserve"> memory deficits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>
                <w:iCs/>
              </w:rPr>
              <w:t>Long-term</w:t>
            </w:r>
            <w:r>
              <w:rPr/>
              <w:t xml:space="preserve"> memory deficits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Immediate recall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Ability to understand others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Ability to communicate, verbally or otherwise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Ability to recognize familiar objects and persons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Ability to understand and appreciate quantities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Ability to reason using abstract concepts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Ability to plan, organize, and carry out actions in his/her own rational self-interest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Ability to reason logically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III. THOUGHT PROCESSES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Severely disorganized thinking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Hallucinations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Delusions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Uncontrollable, repetitive, or intrusive thoughts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IV. ABILITY TO MODULATE MOOD AND AFFECT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6" w:type="dxa"/>
            <w:gridSpan w:val="4"/>
            <w:tcBorders/>
          </w:tcPr>
          <w:p>
            <w:pPr>
              <w:pStyle w:val="Formflush"/>
              <w:rPr/>
            </w:pPr>
            <w:r>
              <w:rPr/>
              <w:t>Does he/she exhibit the following pervasive and persistent or recurrent moods inappropriate in degree to his/her circumstances?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Euphoria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Anger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Anxiety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Fear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Panic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Depression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Hopelessness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Despair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Helplessness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Apathy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Formflush"/>
              <w:rPr/>
            </w:pPr>
            <w:r>
              <w:rPr/>
              <w:t>Indifference</w:t>
            </w:r>
          </w:p>
        </w:tc>
        <w:tc>
          <w:tcPr>
            <w:tcW w:w="600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578" w:type="dxa"/>
            <w:tcBorders/>
          </w:tcPr>
          <w:p>
            <w:pPr>
              <w:pStyle w:val="Formflush"/>
              <w:rPr/>
            </w:pPr>
            <w:r>
              <w:rPr/>
              <w:t>___</w:t>
            </w:r>
          </w:p>
        </w:tc>
        <w:tc>
          <w:tcPr>
            <w:tcW w:w="2530" w:type="dxa"/>
            <w:tcBorders/>
          </w:tcPr>
          <w:p>
            <w:pPr>
              <w:pStyle w:val="Formflush"/>
              <w:rPr/>
            </w:pPr>
            <w:r>
              <w:rPr/>
              <w:t>__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 declare under penalty of perjury that the foregoing is true and correct within my personal knowledge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Executed in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California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ab/>
        <w:t>Signed: __________________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Print Name: _______________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Address: _________________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6:00Z</dcterms:created>
  <dc:creator/>
  <dc:description/>
  <cp:keywords/>
  <dc:language>en-US</dc:language>
  <cp:lastModifiedBy>murphyk</cp:lastModifiedBy>
  <cp:lastPrinted>2003-05-02T11:57:00Z</cp:lastPrinted>
  <dcterms:modified xsi:type="dcterms:W3CDTF">2009-10-28T17:16:00Z</dcterms:modified>
  <cp:revision>2</cp:revision>
  <dc:subject/>
  <dc:title>||§3</dc:title>
</cp:coreProperties>
</file>